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1-REG-71-03</w:t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REZISTENŢA MATERIALELOR II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ul universitar 2017-2018</w:t>
      </w:r>
    </w:p>
    <w:p>
      <w:pPr>
        <w:pStyle w:val="Normal"/>
        <w:tabs>
          <w:tab w:val="clear" w:pos="720"/>
          <w:tab w:val="left" w:pos="3580" w:leader="none"/>
        </w:tabs>
        <w:ind w:left="360" w:hanging="0"/>
        <w:rPr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Rezistenţa materialelor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Grigore Jan.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/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ind w:left="360" w:hanging="0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3.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500" w:leader="none"/>
        </w:tabs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arcurgerea disciplinei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ro-RO"/>
              </w:rPr>
              <w:t>Efectuarea de calcule pe baza competenţelor acumulate la disciplinele: Rezistenţa materialelor 1, Analiză matematică, Algebră liniară, geometrie analitică şi diferenţială, Mecanică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 2 tab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 2 table./Laboratorul disciplinei (sala T 121) dotat cu machete şi maşină de încercat materiale la tracţiune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  <w:r>
        <w:rPr/>
        <w:t xml:space="preserve">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6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ab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Asocierea cunoştinţelor, principiilor şi metodelor din ştiinţele tehnice ale domeniului cu reprezentări grafice pentru rezolvarea de sarcini specifice.—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 PC</w:t>
            </w:r>
          </w:p>
        </w:tc>
      </w:tr>
    </w:tbl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o-RO"/>
              </w:rPr>
              <w:t>Însuşirea de către studenţi a noţiunilor necesare aplicării rezistenței materialelor în ingineria mecanică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Obiective cognitiv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şi înţelegerea terminologiei, a conceptelor şi a principiilor specifice rezistenţei materialelor;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unoaşterea metodelor de rezolvare a problemelor de rezistenţa materialelor; </w:t>
            </w:r>
          </w:p>
          <w:p>
            <w:pPr>
              <w:pStyle w:val="Body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metodelor de calcul a tensiunilor şi a deformaţiilor barelor cu diverse încărcări exterioar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de bază ale rezistenţei materialelor pentru rezolvarea unor probleme privind calculele de rezistenţă ce intervin în proiectarea  produselor industriale;</w:t>
            </w:r>
          </w:p>
          <w:p>
            <w:pPr>
              <w:pStyle w:val="BodyText2"/>
              <w:numPr>
                <w:ilvl w:val="0"/>
                <w:numId w:val="9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metodelor rezistenţei materialelor pentru rezolvarea unor probleme privind tensiunile şi deformaţiile barelor supuse unor încărcări exterioare diver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disciplinei muncii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 dialogului şi a lucrului în echip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142"/>
        <w:gridCol w:w="718"/>
        <w:gridCol w:w="1320"/>
        <w:gridCol w:w="30"/>
        <w:gridCol w:w="2330"/>
      </w:tblGrid>
      <w:tr>
        <w:trPr/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licitări compuse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isteme de bare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re curbe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Bare şi sisteme de bare static nedeterminate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Flambaj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licitări dinamice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olicitări variabile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V.Rizea, Rezistenţa materialelor, concepte, sinteze, aplicaţii-201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2. Gh.Buzdugan, Rezistenţa materialelor,- curs şi culegere de problem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. I. Deutsch, Rezistenţa materialelor,-curs şi culegere de probleme.</w:t>
            </w:r>
          </w:p>
        </w:tc>
      </w:tr>
      <w:tr>
        <w:trPr/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 – Laborator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eformaţiilor la cadre metalice formate din bare drepte. Procedeul Veresceaghin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chete. Calculator. 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eformaţiilor la cadre metalice formate din bare drepte şi bare curbe. Metoda Mohr-Maxwell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fortei critice de flambaj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ul deformaţiilor la bara curbă, de secţiune patrată, solicitată la încovoiere. Metoda Mohr-Maxwell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ul deformatiilor la o bara simplu rezemată supusă la încovoiere prin şoc.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facere lucrări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achete. Calculator.</w:t>
            </w:r>
          </w:p>
        </w:tc>
      </w:tr>
      <w:tr>
        <w:trPr>
          <w:trHeight w:val="23" w:hRule="atLeast"/>
        </w:trPr>
        <w:tc>
          <w:tcPr>
            <w:tcW w:w="10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1.  V.Rizea, Rezistenţa materialelor, concepte, sinteze, aplicaţii-2015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N.Bădescu, Rezistenţa materialelor- îndrumar laborator.   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  <w:tab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întâlniri de lucru cu specialişti din producţie şi angajatori (Automobile Dacia, EuroAPS, Johnson Controls, Componente Auto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schimb de bune practici cu colegi din alte centre universitare (Timişoara, Iaşi, Bucureşti, Cluj, Braşov);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8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665"/>
        <w:gridCol w:w="3055"/>
        <w:gridCol w:w="2628"/>
        <w:gridCol w:w="186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50" w:leader="none"/>
              </w:tabs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articipare activă la curs.</w:t>
              <w:tab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emina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ăspunsuri corecte la întrebări, înţelegerea şi aplicarea corectă a formulelor; rezolvarea corectă a problemelo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 caiet proble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ucrare control-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Laborato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ăspunsuri corecte la întrebări, înţelegerea şi aplicarea corectă a formulelor; rezolvarea corectă a problemelor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oral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val="ro-RO"/>
              </w:rPr>
              <w:t xml:space="preserve">Rezolvarea corectă a unor probleme de complexitate medie care necesită coroborarea cunoştinţelor din cadrul ştiinţelor tehnice ale domeniului cu reprezentări grafice – desen tehnic (interpretarea şi reprezentarea corectă a unor desene tehnice – reprezentări grafice de complexitate medie, specificarea condiţiilor tehnice, asocierea dintre caracteristicile prescrise </w:t>
            </w:r>
            <w:r>
              <w:rPr>
                <w:rFonts w:cs="Arial" w:ascii="Arial" w:hAnsi="Arial"/>
                <w:spacing w:val="-8"/>
                <w:sz w:val="20"/>
                <w:szCs w:val="20"/>
                <w:lang w:val="ro-RO"/>
              </w:rPr>
              <w:t>şi rolul funcţional al suprafeţelor, reperelor, subansamblurilor şi ansamblurilor, realizarea unor calcule de dimensionare şi de rezistenţă, prescrierea materialelor)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.09.2017</w:t>
        <w:tab/>
        <w:tab/>
        <w:t xml:space="preserve">           Conf.dr. ing. Rizea Vasile</w:t>
        <w:tab/>
        <w:tab/>
        <w:tab/>
        <w:t>Conf. dr. ing. Rizea Vasile</w:t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9.09.2017                                                                                                       Conf dr. 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18"/>
      <w:szCs w:val="18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17:00Z</dcterms:created>
  <dc:creator>calin</dc:creator>
  <dc:description/>
  <cp:keywords/>
  <dc:language>en-US</dc:language>
  <cp:lastModifiedBy>VR</cp:lastModifiedBy>
  <cp:lastPrinted>2012-10-25T19:29:00Z</cp:lastPrinted>
  <dcterms:modified xsi:type="dcterms:W3CDTF">2017-10-13T03:54:00Z</dcterms:modified>
  <cp:revision>97</cp:revision>
  <dc:subject/>
  <dc:title>GHIDUL STUDENTULUI</dc:title>
</cp:coreProperties>
</file>